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SPECYFIKACJA TECHNICZNA MIKROSKOPU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OWANEGO W POSTEPOWANIU NR KZ-371/90/11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owany MIKROSKO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należy podać posiadane parametry, funkcje i wyposażenie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Typ, model, marka  ----------------------------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RPUS MIKROSKOPU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ystem teleskopowy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ekcja apochromatyczna korpusu mikroskopu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oom min. 12,5:1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otowy uchwyt na trzy obiektywy (trzy pozycje obserwacji stereoskopowej, trzy pozycje obserwacji monoskopowej)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owiększeń w wyposażeniu standardowym co najmniej 8x ... 100x, z wyposażeniem opcjonalnym 2,5x … 875x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tawianie powiększenia silnikami krokowymi niezależnie sterującymi każdym kanałem obserwacj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tawianie ostrości silnikiem krokowym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erowanie mikroskopem przy pomocy dotykowego panelu ciekłokrystalicznego oraz z komputera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integrowana podwójna przysłona irysowa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żliwość rozbudowy o epifluorescencję z miejscem na co najmniej 5 filtrów FL, z możliwością zastosowania oświetlacza fluorescencyjnego 100 W automatycznie ustawiającego palnik rtęciow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BUS BINOKULAROWY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ły kąt nachylenia 35 stopn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gulacja rozstawu źrenic w zakresie 55 ... 74 mm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rt służący do podłączenia kamery cyfrowej lub aparatu cyfroweg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ział światła okulary / port kamery 100:0 / 0:100%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ULARY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ększenie 10x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le widzenia minimum 23 mm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 regulacjami dioptryjnymi około +/- 5,5 dioptrii w obydwu okulara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TATYW Z KOLUMNĄ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stawa z kolumną o wysokości co najmniej 500 m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ok osi Z kolumny 340 nm lub mniejsz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ŚWIETLACZ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odowe (LED) źródło zimnego światła o jasności minimum 600 lumenów, wbudowany port USB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świetlacz pierścieniow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świetlenie w świetle przechodzącym do jasnego i ciemnego pola, oświetlenia skośneg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BIEKTYW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większenie 1x, odległość robocza 80 mm lub większa, rozdzielczość 1,2 mikrometra lub mniejsza dla obydwu kanałów obserwacj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AMERA CYFROWA KOLOROW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dzielczość: 2560 (H) x 1920 (V) = 5 Megapikseli lub większa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ar piksela 2,2 um x 2,2 u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as integracji: od 10 us do 2 s lub dłuższy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az na żywo: min. 13 fps (800 x 600)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fejsy: optyczny C-mount, elektroniczne: USB, HDMI, S-Video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lot na kartę S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CJA ROBOCZA DO AKWIZYCJI OBRAZU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rocesor: Intel P4 Core 2 Duo 2.8 GHz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mięć RAM: 4 GB DDR2-RAM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rta graficzna: 512 MB, 2xDV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Dyski: 320 GB SATA 16 MB, DVD+/-RW Rewriteable Recorder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AN: 10/100/1000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indows 7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itor LCD min. 22 cal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ROGRAMOWANI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ogram do akwizycji obrazów i automatycznego sterowania mikroskopem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kwizycja obrazów z czarno-białych i kolorowych kamer cyfrowych o wysokiej rozdzielczości i czułośc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azy czarno-białe: 8 bitów, 10 bitów, 12 bitów, 14 bitów, 16 bitów.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azy kolorowe: 3x8 bitówów, 3x12 bitów, 3x14 bitów, 3x16 bitówów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port plików: bmp, tif, jpg, j2k, jp2, gif, tga, png, cal, mac, msp, ras, pct, eps, wmf, psd, img, cmp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ksport plików: bmp, jpg, j2k, tif, tga, png, psd, img, cmp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sługa formatów wideo AVI, MOV (Quicktime)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bróbka graficzna: jasność, kontrast, gamma, wyostrzanie/zmiękczanie, redukcja szumów, odejmowanie tła, korekta nierównomierności oświetlenia, balans bieli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prowadzanie adnotacji: tekst, strzałki, prostokąty, okręgi, wskaźniki skal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teraktywne pomiary: odległość, powierzchnia, obwód, promień, kąty, liczba wystąpień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rządzanie bazami obrazów (zapisywanie ilustracji razem z parametrami mikroskopu i eksperymentu, wskaźnikami skali i adnotacjami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glądarka obrazó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iltrowanie wg. zadanych parametrów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enerowanie raportów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druki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ł składania obrazów w osi Z tworzący obrazy o składowej głębi ostrośc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duł automatycznej akwizycji stosów 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YPOSAŻENIE DODATKOW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krowiec antystatyczn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plet narzędz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34:00Z</dcterms:created>
  <dc:creator>abojarska</dc:creator>
  <dc:description/>
  <cp:keywords/>
  <dc:language>en-US</dc:language>
  <cp:lastModifiedBy>abojarska</cp:lastModifiedBy>
  <dcterms:modified xsi:type="dcterms:W3CDTF">2011-10-20T10:34:00Z</dcterms:modified>
  <cp:revision>2</cp:revision>
  <dc:subject/>
  <dc:title>SPECYFIKACJA TECHNICZNA</dc:title>
</cp:coreProperties>
</file>